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диметиламин  диэтиламин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ая летучая жидкость с резким запахом. Легче воды, в воде растворима. Пары тяжелее воздуха, поэтому скапливаются в низких участках местности, тоннелях, подвалах. На воздухе дымит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 воспламеняется от искр и пламени. Разлитая жидкость выделяет воспламеняющиеся пары, которые образуют с воздухом взрывоопасные смеси, особенно в помещениях и порожних емкост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4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ен при вдыхании, раздражает кожу и слизистые поверхности. При пожаре образуются ядовитые вещества, обладающие раздражающим действием.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ризнаки отравления: учащенное сердцебиение, нарушение частоты пульса, жжение, покраснение и зуд кожи, резь в глазах, слезотечение, слабость, тошн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, респиратор РПГ-67В,защитный костюм прорезиненный, резиновые сапоги, перча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ынести на свежий воздух, обеспечить тепло, кожу и слизистые промыть водой (2% р-ром борной кислоты). В глаза - 30% р-р альбуцида. На кожу примочки из 2% р-ра уксусной кисл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ить посторонних, держаться с наветренной стороны, избегать низких мест. Изолировать опасную зону и не допускать посторонних. В зону аварии входить только в защитном костюме и противогаз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ить источники огня и искр, соблюдать меры пожарной безопасности. Не допускать попадания вещества в подвалы, тоннели, водоёмы, канализ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ть опасную зону в радиусе 800 м. Не приближаться к горящим емкостям. Охлаждать емкости водой с максимального расстояния. Тушить огонь с максимального расстояния мелко распылённой водой, механической пеной, землей, песком и другими подручными средствами. Пользоваться огнетушителями марки: ОП, О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ые  утечки засыпать песком, землей, промыть большим количеством воды. Для осаждения паров использовать распыленную вод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08:00Z</dcterms:created>
  <dc:creator>Олег Щенин</dc:creator>
  <dc:description/>
  <cp:keywords/>
  <dc:language>en-US</dc:language>
  <cp:lastModifiedBy>vabuhartcev</cp:lastModifiedBy>
  <dcterms:modified xsi:type="dcterms:W3CDTF">2017-02-14T14:45:00Z</dcterms:modified>
  <cp:revision>4</cp:revision>
  <dc:subject/>
  <dc:title/>
</cp:coreProperties>
</file>